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тоги исполнении бюджета муниципального образования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«село Тигиль»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9 месяцев 2020 года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тоги исполнения бюджета муниципального образования сельского поселения «село Тигиль» за 9 месяцев 2020 года сложились следующим образом: доходная часть бюджета исполнена на 16 540,19868  тыс. рублей или 47,1% к годовому плану, а расходная – на 23 123,28254  тыс. рублей или – 51,05%. 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бюджета муниципального образования сельского поселения «село Тигиль» за 9 месяцев  2020 года в сравнении с аналогичным периодом 2019 года сложилось следующим образом:</w:t>
      </w:r>
    </w:p>
    <w:p>
      <w:pPr>
        <w:pStyle w:val="ConsNormal"/>
        <w:jc w:val="right"/>
        <w:rPr/>
      </w:pPr>
      <w:r>
        <w:rPr>
          <w:rFonts w:cs="Times New Roman" w:ascii="Times New Roman" w:hAnsi="Times New Roman"/>
        </w:rPr>
        <w:t xml:space="preserve">Таблица 1. (тыс. </w:t>
      </w:r>
      <w:r>
        <w:rPr/>
        <w:t>руб.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843"/>
        <w:gridCol w:w="1842"/>
        <w:gridCol w:w="1134"/>
      </w:tblGrid>
      <w:tr>
        <w:trPr>
          <w:trHeight w:val="65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9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Темп роста 2020/2019, в %</w:t>
            </w:r>
          </w:p>
        </w:tc>
      </w:tr>
      <w:tr>
        <w:trPr>
          <w:trHeight w:val="34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а муниципального образования сельского поселения «село Тигиль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939,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54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8,2%</w:t>
            </w:r>
          </w:p>
        </w:tc>
      </w:tr>
      <w:tr>
        <w:trPr>
          <w:trHeight w:val="32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бюджета муниципального образования сельского поселения «село Тигиль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730,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123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7.1%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ственных доходов получено за 9 месяцев текущего года 3 375,63296 тыс. рублей, за аналогичный период 2019 года поступления составили 2 864,91140 тыс. рублей. 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ые доходы бюджета муниципального образования сельского поселения «село Тигиль» от плановых показателей за 9 месяцев 2020 года исполнены на 76,5 %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езвозмездных поступлений в бюджет муниципального образования сельского поселения «село Тигиль» за 9 месяцев 2020 года поступило 13 150,05842 тыс. рублей, что составляет 42,8 % годового пла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труктура доходов бюджета муниципального образования сельского поселения «село Тигиль» по укрупненным группам доходов представлена в таблице 2.</w:t>
      </w:r>
    </w:p>
    <w:p>
      <w:pPr>
        <w:pStyle w:val="Normal"/>
        <w:jc w:val="right"/>
        <w:rPr/>
      </w:pPr>
      <w:r>
        <w:rPr/>
        <w:t>Таблица 2. (тыс.руб.)</w:t>
      </w:r>
    </w:p>
    <w:tbl>
      <w:tblPr>
        <w:tblW w:w="964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8"/>
        <w:gridCol w:w="2835"/>
        <w:gridCol w:w="2126"/>
      </w:tblGrid>
      <w:tr>
        <w:trPr>
          <w:trHeight w:val="500" w:hRule="atLeast"/>
        </w:trPr>
        <w:tc>
          <w:tcPr>
            <w:tcW w:w="46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496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сполнение доходной части бюджета</w:t>
            </w:r>
          </w:p>
        </w:tc>
      </w:tr>
      <w:tr>
        <w:trPr>
          <w:trHeight w:val="270" w:hRule="atLeast"/>
        </w:trPr>
        <w:tc>
          <w:tcPr>
            <w:tcW w:w="46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9 месяцев 2019 года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месяцев 2020 года</w:t>
            </w:r>
          </w:p>
        </w:tc>
      </w:tr>
      <w:tr>
        <w:trPr>
          <w:trHeight w:val="270" w:hRule="atLeast"/>
        </w:trPr>
        <w:tc>
          <w:tcPr>
            <w:tcW w:w="46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9" w:hRule="atLeast"/>
        </w:trPr>
        <w:tc>
          <w:tcPr>
            <w:tcW w:w="46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1.   НАЛОГОВЫЕ ДОХОДЫ 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55,88542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59,69455</w:t>
            </w:r>
          </w:p>
        </w:tc>
      </w:tr>
      <w:tr>
        <w:trPr>
          <w:trHeight w:val="326" w:hRule="atLeast"/>
        </w:trPr>
        <w:tc>
          <w:tcPr>
            <w:tcW w:w="46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2.   НЕНАЛОГОВЫЕ ДО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9,0259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5,93841</w:t>
            </w:r>
          </w:p>
        </w:tc>
      </w:tr>
      <w:tr>
        <w:trPr>
          <w:trHeight w:val="495" w:hRule="atLeast"/>
        </w:trPr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3. БЕЗВОЗМЕЗДНЫЕ ПОСТУП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074,234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64,56572</w:t>
            </w:r>
          </w:p>
        </w:tc>
      </w:tr>
      <w:tr>
        <w:trPr>
          <w:trHeight w:val="270" w:hRule="atLeast"/>
        </w:trPr>
        <w:tc>
          <w:tcPr>
            <w:tcW w:w="46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ВСЕГО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31 939,14568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540,19868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ходная часть бюджета муниципального образования сельского поселения «село Тигиль» за 9 месяцев 2020 года исполнена в сумме 23 123,28254 тыс. рублей или – 51,05 % от уточненных бюджетных назначений. </w:t>
      </w:r>
    </w:p>
    <w:p>
      <w:pPr>
        <w:pStyle w:val="TextBodyIndent"/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Исполнение бюджета муниципального образования сельского поселения «село Тигиль» за 9 месяцев 2020 года по разделам бюджетной классификации характеризуется следующими данными:</w:t>
      </w:r>
    </w:p>
    <w:p>
      <w:pPr>
        <w:pStyle w:val="Normal"/>
        <w:jc w:val="right"/>
        <w:rPr/>
      </w:pPr>
      <w:r>
        <w:rPr/>
        <w:t>Таблица 3. (тыс.руб.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78"/>
        <w:gridCol w:w="992"/>
        <w:gridCol w:w="1701"/>
        <w:gridCol w:w="1559"/>
        <w:gridCol w:w="1134"/>
      </w:tblGrid>
      <w:tr>
        <w:trPr>
          <w:trHeight w:val="13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азде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одовой объем ассигнований на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/>
              <w:t>2020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Исполнение за 9 месяцев</w:t>
            </w:r>
          </w:p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% исполне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,3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,211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0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38,447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36,009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7,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84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875,705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70,551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5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окружающей сре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,41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,41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06,670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2,602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2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 291,548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 123,282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,05%</w:t>
            </w:r>
          </w:p>
        </w:tc>
      </w:tr>
    </w:tbl>
    <w:p>
      <w:pPr>
        <w:pStyle w:val="TextBodyIndent"/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080" w:leader="none"/>
        </w:tabs>
        <w:ind w:left="0"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Исполнение муниципальных программ за 9 месяцев 2020 года  характеризуется следующими данными:</w:t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Таблица 4. (тыс.руб.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720"/>
        <w:gridCol w:w="1842"/>
        <w:gridCol w:w="2127"/>
        <w:gridCol w:w="1275"/>
      </w:tblGrid>
      <w:tr>
        <w:trPr>
          <w:trHeight w:val="13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програм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одовой объем ассигнований на 2020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полнение за 9 месяцев</w:t>
            </w:r>
          </w:p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% исполне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"Обеспечение доступным и комфортным жильем жителей муниципального образования сельского поселения "село Тигиль"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64,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"Управление, содержание и распоряжение муниципальным имуществом сельского поселения "село Тигиль"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690,4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8,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9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"Энергоэффективность, развитие энергетики и коммунального хозяйства, обеспечение жителей сельского поселения "село Тигиль" коммунальными услугами и услугами по благоустройству"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357,4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87,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2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"Охрана окружающей среды, воспроизводство и использования природных ресурсов сельского поселения "село Тигиль"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,4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,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"Формирование современной городской среды муниципального образования сельское поселение "село Тигиль"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823,3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5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3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739,6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65,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7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 291,5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 123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,05%</w:t>
            </w:r>
          </w:p>
        </w:tc>
      </w:tr>
    </w:tbl>
    <w:p>
      <w:pPr>
        <w:pStyle w:val="ConsNormal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</w:t>
      </w:r>
    </w:p>
    <w:p>
      <w:pPr>
        <w:pStyle w:val="Normal"/>
        <w:jc w:val="both"/>
        <w:rPr/>
      </w:pPr>
      <w:r>
        <w:rPr>
          <w:sz w:val="28"/>
          <w:szCs w:val="28"/>
        </w:rPr>
        <w:t>управления</w:t>
        <w:tab/>
        <w:tab/>
        <w:tab/>
        <w:tab/>
        <w:tab/>
        <w:tab/>
        <w:tab/>
        <w:t xml:space="preserve">            </w:t>
        <w:tab/>
        <w:t xml:space="preserve">    О.Н. Логинова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1:58:00Z</dcterms:created>
  <dc:creator>Image v2.0</dc:creator>
  <dc:description/>
  <cp:keywords/>
  <dc:language>en-US</dc:language>
  <cp:lastModifiedBy>Image v2.0</cp:lastModifiedBy>
  <cp:lastPrinted>2019-04-09T12:38:00Z</cp:lastPrinted>
  <dcterms:modified xsi:type="dcterms:W3CDTF">2020-10-16T03:37:00Z</dcterms:modified>
  <cp:revision>35</cp:revision>
  <dc:subject/>
  <dc:title>Подведены итоги исполнения районного бюджета за первое полугодие 2013 года: доходная часть бюджета исполнена на 47,5%  к годовому плану, а расходная – на 46,5%</dc:title>
</cp:coreProperties>
</file>